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анин Михаил Германович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темы вашего учебного проекта Вред кур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ательное или творческое название вашего проекта  </w:t>
            </w:r>
            <w:r>
              <w:rPr>
                <w:rFonts w:cs="Arial" w:ascii="Arial" w:hAnsi="Arial"/>
              </w:rPr>
              <w:t xml:space="preserve">  Урбанизация населения- сколько осталось жить Русской деревне??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Arial" w:ascii="Arial" w:hAnsi="Arial"/>
              </w:rPr>
              <w:t>В этом проекте рассматривается тесная связь между городом и деревней, причины перезда  большого количества  населения в город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ономическая география, ОбЖ, География населения,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недели, 2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у “Экономической географии”  В разделе “Миграции населения”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61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Arial" w:ascii="Arial" w:hAnsi="Arial"/>
              </w:rPr>
              <w:t>Познакомить с  реальным  положением деревни в настоящее время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Познакомить с тем, что будет если все население Земли станет жить в городах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Попытаться доказать что жизнь в городе ни сколько не лучше, чем жизнь сельской местности,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Arial" w:ascii="Arial" w:hAnsi="Arial"/>
                <w:sz w:val="22"/>
              </w:rPr>
              <w:t>Влияет ли рост городов на экологию планеты??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 Как влияет рост городов на экологию Земли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color w:val="000000"/>
                <w:lang w:val="ru-RU"/>
              </w:rPr>
              <w:t xml:space="preserve">Как распад СССР отразился на русской деревне?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2.  Сколько времени осталось жить сельской местност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spacing w:before="0" w:after="280"/>
              <w:ind w:left="180"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 xml:space="preserve">Формирование </w:t>
            </w:r>
            <w:r>
              <w:rPr>
                <w:lang w:val="ru-RU"/>
              </w:rPr>
              <w:t xml:space="preserve">  </w:t>
            </w:r>
            <w:r>
              <w:rPr/>
              <w:t>групп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lang w:val="ru-RU"/>
              </w:rPr>
              <w:t xml:space="preserve">1. Направление поиска информации в Интернете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2. Эксперимент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3. Оценочные листы для групп учащихся (создание презентации, буклета, вики-статьи)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ритерии оценивания проекта 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Итоговое оценива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Разделение на группы может происходить в игровой форме. Проект является межпредметным и, поэтому очень важно обсудить и согласовать планирование деятельности по всем этапам проекта с координаторами и участниками. Данный материал представляет из себя памятку для учащихся с советами, необходимыми для осуществления поиска информации в Интернете (с оцениванием полезности советов и дальнейшими практическими рекомендациями). В рамках данного проекта учащиеся проводят эксперименты по</w:t>
            </w:r>
            <w:r>
              <w:rPr>
                <w:rFonts w:cs="Times New Roman" w:ascii="Times New Roman" w:hAnsi="Times New Roman"/>
              </w:rPr>
              <w:t xml:space="preserve"> биологии</w:t>
            </w:r>
            <w:r>
              <w:rPr/>
              <w:t>, по</w:t>
            </w:r>
            <w:r>
              <w:rPr>
                <w:rFonts w:cs="Calibri" w:ascii="Calibri" w:hAnsi="Calibri"/>
              </w:rPr>
              <w:t xml:space="preserve"> обж</w:t>
            </w:r>
            <w:r>
              <w:rPr/>
              <w:t>. Опираясь на представленный дидактический материал, учащиеся смогут грамотно провести необходимые эксперименты. Оценочные листы помогут контролировать качество экспериментов, могут быть полезными для окончательного оценивания в проекте. Критерии оценивания позволяют акцентировать внимание на ключевых моментах, связанных с этапами проведения экспериментов, логикой представления результатов исследований и степенью сотрудничества между участниками. Могут использоваться для самооценивания и взаимооценивания. Группы учащихся могут ориентироваться на данные листы при разработке и создании презентаций, буклетов, веб-страниц, отражающих результаты исследования. На протяжении всей деятельности педагогам-координаторам проекта необходимо использовать критерии, по которым можно произвести итоговое оценивание всего проекта. В процессе работы критерии можно корректировать. Данная таблица поможет педагогам и учащимся произвести оценивание знаний и умений учащихся, приобретенных во время работы над проек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еник должен обладать навыками работы на компьютерах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сле теоретического курса ученикам необходимо будет решить кроссворды, ответить на вопросы в тестах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ьютер(-ы), принтер, проекционная система, видео-, конференц8оборудование, DVD-проигрыватель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4"/>
              </w:numPr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и, другие ученики/классы, эксперты, родители и т.д.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Neo Sans Intel;Arial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53:00Z</dcterms:created>
  <dc:creator>миша</dc:creator>
  <dc:description/>
  <cp:keywords/>
  <dc:language>en-US</dc:language>
  <cp:lastModifiedBy>Admin</cp:lastModifiedBy>
  <dcterms:modified xsi:type="dcterms:W3CDTF">2009-12-23T15:26:00Z</dcterms:modified>
  <cp:revision>5</cp:revision>
  <dc:subject/>
  <dc:title>Автор проекта </dc:title>
</cp:coreProperties>
</file>